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№ 11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107 от 26.12.2024 «О бюджете Зеленовского сельского поселения Тарасовского района на 2025 год и на плановый период 2026 и 2027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 xml:space="preserve"> </w:t>
        <w:tab/>
        <w:t xml:space="preserve">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107 от 26.12.2024 г «О бюджете Зелен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№ 4,5,6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М.П. Родион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3-12-07T15:31:00Z</cp:lastPrinted>
  <dcterms:modified xsi:type="dcterms:W3CDTF">2025-03-18T07:13:00Z</dcterms:modified>
  <cp:revision>18</cp:revision>
  <dc:subject/>
  <dc:title>                                                                                                                      </dc:title>
</cp:coreProperties>
</file>